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1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7 лютого 2017 року №32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у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омади м. Малина, </w:t>
      </w:r>
      <w:r>
        <w:rPr>
          <w:iCs/>
          <w:sz w:val="28"/>
          <w:szCs w:val="28"/>
        </w:rPr>
        <w:t xml:space="preserve">що </w:t>
      </w:r>
      <w:r>
        <w:rPr>
          <w:iCs/>
          <w:sz w:val="28"/>
          <w:szCs w:val="28"/>
          <w:lang w:val="uk-UA"/>
        </w:rPr>
        <w:t>підлягає приватиз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2017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рекомендації комісії з приватизації, пропозиції постійної комісії з питань бюджету, житлово-комунального господарства та комунальної власності щодо доповнення переліку нерухомого майна комунальної власності територіальної громади м. Малина, яке пропонується до відчуження у 2017р. відповідно до статей 26, 60 Закону України «Про місцеве самоврядування в Україні» та Положення про порядок приватизації та відчуження нерухомого майна комунальної власності територіальної громади м. Малина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ерелік нерухомого майна комунальної власності територіальної громади м. Малина, </w:t>
      </w:r>
      <w:r>
        <w:rPr>
          <w:iCs/>
          <w:sz w:val="28"/>
          <w:szCs w:val="28"/>
          <w:lang w:val="uk-UA"/>
        </w:rPr>
        <w:t>що підлягає приватизації</w:t>
      </w:r>
      <w:r>
        <w:rPr>
          <w:sz w:val="28"/>
          <w:szCs w:val="28"/>
          <w:lang w:val="uk-UA"/>
        </w:rPr>
        <w:t xml:space="preserve"> </w:t>
        <w:br/>
        <w:t>у 2017р. згідно додатку 1.</w:t>
      </w:r>
    </w:p>
    <w:p>
      <w:pPr>
        <w:pStyle w:val="Normal"/>
        <w:ind w:left="5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ї роботи та по зв’язках з громадськістю міськвиконкому опублікувати даний перелік в засобах масової інформації та на сайті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риватизації.</w:t>
      </w:r>
    </w:p>
    <w:p>
      <w:pPr>
        <w:pStyle w:val="Normal"/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исельчук Д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садча Л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учевська Л.В.</w:t>
      </w:r>
    </w:p>
    <w:p>
      <w:pPr>
        <w:pStyle w:val="Normal"/>
        <w:ind w:left="57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від  17.02.2017 № 3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ухомого майна  комунальної власності, </w:t>
      </w:r>
      <w:r>
        <w:rPr>
          <w:iCs/>
          <w:sz w:val="28"/>
          <w:szCs w:val="28"/>
          <w:lang w:val="uk-UA"/>
        </w:rPr>
        <w:t>що підлягає приватизації</w:t>
      </w:r>
      <w:r>
        <w:rPr>
          <w:sz w:val="28"/>
          <w:szCs w:val="28"/>
          <w:lang w:val="uk-UA"/>
        </w:rPr>
        <w:t xml:space="preserve"> у 2017 році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06"/>
        <w:gridCol w:w="2890"/>
        <w:gridCol w:w="2654"/>
      </w:tblGrid>
      <w:tr>
        <w:trPr>
          <w:trHeight w:val="8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нерухомого май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сіб приватизації</w:t>
            </w:r>
          </w:p>
        </w:tc>
      </w:tr>
      <w:tr>
        <w:trPr>
          <w:trHeight w:val="1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борцівського зал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5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блоку питної води з водонапірною башто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Хмельницького, 4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5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теплопункт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котельні на три котл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  <w:t>Викуп / продаж за конкурсом ????</w:t>
            </w:r>
          </w:p>
        </w:tc>
      </w:tr>
      <w:tr>
        <w:trPr>
          <w:trHeight w:val="7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житлове приміщення (склад) та асфальтован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ділянка площею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 5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завершене будівництво насосної станції оборотного водопостачання № 2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гієнка, 5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завершене будівництво градирні вентиляторної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езавершене будівництво резервуару питної води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е будівництво водомірного вуз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шинобудівників,10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  <w:tr>
        <w:trPr>
          <w:trHeight w:val="7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заверше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дівниц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допрові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зл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ашинобудівників,10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 конкурсом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 xml:space="preserve">                         Д.В.Кисель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1:00Z</dcterms:created>
  <dc:creator>Ира</dc:creator>
  <dc:description/>
  <cp:keywords/>
  <dc:language>en-US</dc:language>
  <cp:lastModifiedBy>Admin</cp:lastModifiedBy>
  <cp:lastPrinted>2017-01-03T11:10:00Z</cp:lastPrinted>
  <dcterms:modified xsi:type="dcterms:W3CDTF">2017-02-21T09:47:00Z</dcterms:modified>
  <cp:revision>16</cp:revision>
  <dc:subject/>
  <dc:title>Додаток 1 до рішення сесії</dc:title>
</cp:coreProperties>
</file>